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me:_________________________________________</w:t>
        <w:tab/>
        <w:tab/>
        <w:tab/>
        <w:t>Restaurant budget activity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recti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Feed your family of 4 (2 adults and 2 children) on a budget of $50 while dining in a restaura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You must choose a restaurant where you can find meal prices online. 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 xml:space="preserve">Some suggestions include: Applebee’s, Warrington Pizza, Soprano’s, Giuseppe’s, Red Lion Diner, Olive Garden, Friendly’s, etc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oces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List each meal and drink you purchase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lculate your total meal co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lculate your tax (remember, PA has 6% sales tax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Include a 20% tip for your wait staff in your total bill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reate a power point (see directions below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ules/Not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Remember you have 2 children in your family and you may select food from the children’s menu </w:t>
      </w:r>
      <w:r>
        <w:rPr>
          <w:b/>
          <w:u w:val="single"/>
        </w:rPr>
        <w:t>only</w:t>
      </w:r>
      <w:r>
        <w:rPr/>
        <w:t xml:space="preserve"> for the children.  An adult may not purchase a children’s mea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Family members may NOT share an entrée and you may NOT order an appetizer as an entrée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Each person must have his/her own meal listed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may NOT order pizza slices or a full pizza to feed your family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If drink prices are not listed, you may assume a regular soda is $1.50, an ice tea or lemonade is $2.00, and a specialty drink is $3.50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may </w:t>
      </w:r>
      <w:r>
        <w:rPr>
          <w:b/>
        </w:rPr>
        <w:t>not</w:t>
      </w:r>
      <w:r>
        <w:rPr/>
        <w:t xml:space="preserve"> purchase alcoholic beverag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may </w:t>
      </w:r>
      <w:r>
        <w:rPr>
          <w:b/>
        </w:rPr>
        <w:t>not</w:t>
      </w:r>
      <w:r>
        <w:rPr/>
        <w:t xml:space="preserve"> use water as a drink for anyo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t Applebees, 1 kid eats free when you purchase 2 regular entrees.  This does not include salads, or specials (like their 2 for $20 deal).  Other kids meals are usually $5.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staurant:____________________________________Website: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Adult # 1</w:t>
      </w:r>
    </w:p>
    <w:p>
      <w:pPr>
        <w:pStyle w:val="Normal"/>
        <w:spacing w:lineRule="auto" w:line="240" w:before="0" w:after="0"/>
        <w:rPr/>
      </w:pPr>
      <w:r>
        <w:rPr/>
        <w:t xml:space="preserve">Food selection _________________________________________ </w:t>
        <w:tab/>
        <w:t xml:space="preserve">Price 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rink selection ________________________________________ </w:t>
        <w:tab/>
        <w:t xml:space="preserve"> Price 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Adult # 2</w:t>
      </w:r>
    </w:p>
    <w:p>
      <w:pPr>
        <w:pStyle w:val="Normal"/>
        <w:spacing w:lineRule="auto" w:line="240" w:before="0" w:after="0"/>
        <w:rPr/>
      </w:pPr>
      <w:r>
        <w:rPr/>
        <w:t xml:space="preserve">Food selection _________________________________________ </w:t>
        <w:tab/>
        <w:t xml:space="preserve">Price 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rink selection ________________________________________  </w:t>
        <w:tab/>
        <w:t xml:space="preserve">Price 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Child # 1</w:t>
      </w:r>
    </w:p>
    <w:p>
      <w:pPr>
        <w:pStyle w:val="Normal"/>
        <w:spacing w:lineRule="auto" w:line="240" w:before="0" w:after="0"/>
        <w:rPr/>
      </w:pPr>
      <w:r>
        <w:rPr/>
        <w:t xml:space="preserve">Food selection _________________________________________ </w:t>
        <w:tab/>
        <w:t xml:space="preserve">Price 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rink selection ________________________________________  </w:t>
        <w:tab/>
        <w:t xml:space="preserve">Price 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Child # 2</w:t>
      </w:r>
    </w:p>
    <w:p>
      <w:pPr>
        <w:pStyle w:val="Normal"/>
        <w:spacing w:lineRule="auto" w:line="240" w:before="0" w:after="0"/>
        <w:rPr/>
      </w:pPr>
      <w:r>
        <w:rPr/>
        <w:t xml:space="preserve">Food selection _________________________________________ </w:t>
        <w:tab/>
        <w:t>Price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rink selection ________________________________________  </w:t>
        <w:tab/>
        <w:t>Price</w:t>
        <w:tab/>
        <w:t>$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</w:r>
      <w:r>
        <w:rPr>
          <w:b/>
        </w:rPr>
        <w:t>Total amount for food and beverage</w:t>
      </w:r>
      <w:r>
        <w:rPr/>
        <w:t xml:space="preserve"> </w:t>
        <w:tab/>
        <w:t>$ 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Tax (6%)</w:t>
        <w:tab/>
        <w:t>$ 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>Total food cost</w:t>
        <w:tab/>
        <w:t>(add food/beverage &amp; tax)</w:t>
        <w:tab/>
        <w:t>$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        </w:t>
        <w:tab/>
        <w:tab/>
        <w:t xml:space="preserve">20% Tip (on total food cost) </w:t>
        <w:tab/>
        <w:t>$ 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 xml:space="preserve">       </w:t>
        <w:tab/>
        <w:tab/>
        <w:tab/>
        <w:tab/>
        <w:t xml:space="preserve">Total bill </w:t>
        <w:tab/>
        <w:t>$ ____________________</w:t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ow that you have this information, it’s time to make a power point for your presentation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First slide</w:t>
      </w:r>
      <w:r>
        <w:rPr/>
        <w:t>: Your name, restaurant, location of restaurant (address), and website of restaurant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Second slide</w:t>
      </w:r>
      <w:r>
        <w:rPr/>
        <w:t>:  1</w:t>
      </w:r>
      <w:r>
        <w:rPr>
          <w:vertAlign w:val="superscript"/>
        </w:rPr>
        <w:t>st</w:t>
      </w:r>
      <w:r>
        <w:rPr/>
        <w:t xml:space="preserve"> adult, listing of what he/she ordered including drink and entrée. Include pictures and pri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Third slide</w:t>
      </w:r>
      <w:r>
        <w:rPr/>
        <w:t>:  2</w:t>
      </w:r>
      <w:r>
        <w:rPr>
          <w:vertAlign w:val="superscript"/>
        </w:rPr>
        <w:t>nd</w:t>
      </w:r>
      <w:r>
        <w:rPr/>
        <w:t xml:space="preserve"> adult (same as first adult)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Fourth slide:</w:t>
      </w:r>
      <w:r>
        <w:rPr/>
        <w:t xml:space="preserve">  1</w:t>
      </w:r>
      <w:r>
        <w:rPr>
          <w:vertAlign w:val="superscript"/>
        </w:rPr>
        <w:t>st</w:t>
      </w:r>
      <w:r>
        <w:rPr/>
        <w:t xml:space="preserve"> child, listing of what he/she ordered including drink and entrée. Include pictures and prices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Fifth slide</w:t>
      </w:r>
      <w:r>
        <w:rPr/>
        <w:t>:  2</w:t>
      </w:r>
      <w:r>
        <w:rPr>
          <w:vertAlign w:val="superscript"/>
        </w:rPr>
        <w:t>nd</w:t>
      </w:r>
      <w:r>
        <w:rPr/>
        <w:t xml:space="preserve"> child (same as first child)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Sixth slide</w:t>
      </w:r>
      <w:r>
        <w:rPr/>
        <w:t>:  Show the following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Total cost of the bill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6% Tax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otal cost of food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20% tip (on the total cost of the food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Total cost of the meal (food &amp; drink + tax + tip).  Remember that this final total must be under $60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4:00Z</dcterms:created>
  <dc:creator>r</dc:creator>
  <dc:description/>
  <cp:keywords/>
  <dc:language>en-US</dc:language>
  <cp:lastModifiedBy>Lauren McNelis</cp:lastModifiedBy>
  <dcterms:modified xsi:type="dcterms:W3CDTF">2011-11-09T20:38:00Z</dcterms:modified>
  <cp:revision>4</cp:revision>
  <dc:subject/>
  <dc:title/>
</cp:coreProperties>
</file>